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greement and Usage Study Guide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</w:rPr>
        <w:t>goal is to make  _________________________and __________________________ agre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ost singular verbs end in 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ubjects are never in ________________________________ phras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</w:rPr>
        <w:t>Compound plural subjects joined by AND are 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</w:rPr>
        <w:t>Compound singular subjects joined by AND are 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</w:rPr>
        <w:t>Compound plural subjects joined by OR are 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</w:rPr>
        <w:t>Compound singular subjects joined by OR are 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very/each/e- etc are 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</w:rPr>
        <w:t>Number for indefinite pronouns determined by 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</w:rPr>
        <w:t>Collective nouns take plural form when 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</w:rPr>
        <w:t>Collective nouns take singular form when 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</w:rPr>
        <w:t>Titles take the __________________________________ for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</w:rPr>
        <w:t xml:space="preserve">Most amounts take the ____________________________________form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noun Usage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member the chart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>1. __________________________</w:t>
        <w:tab/>
        <w:tab/>
        <w:tab/>
        <w:tab/>
        <w:t>3. 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799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5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h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y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s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m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r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m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>2.___________________________</w:t>
        <w:tab/>
        <w:tab/>
        <w:tab/>
        <w:tab/>
        <w:t>4. 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noun Agreement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onouns and Antecedents have to agree in ________________________ and ______________________.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pound antecedent joined by AND uses ____________________ pronoun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ingular compound antecedent joined by OR uses _____________________pronou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ural compound antecedent joined by OR uses ______________________pronou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ingular and plural compound antecedent joined by OR uses _________________ pronou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llective antecedent takes plural pronoun when 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llective antecedent takes singular pronoun when 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definite pronouns as antecedents (everybody, none etc) take ________________pronou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o refers to 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ich refers to 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at refers to 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ubject Verb Agreement Practice </w:t>
      </w:r>
    </w:p>
    <w:p>
      <w:pPr>
        <w:pStyle w:val="Normal"/>
        <w:rPr/>
      </w:pPr>
      <w:r>
        <w:rPr>
          <w:rFonts w:cs="Garamond" w:ascii="Garamond" w:hAnsi="Garamond"/>
        </w:rPr>
        <w:t>1.  The piano as well as the pipe organ (has, have)to be tuned for the big concert.</w:t>
      </w:r>
    </w:p>
    <w:p>
      <w:pPr>
        <w:pStyle w:val="Normal"/>
        <w:rPr/>
      </w:pPr>
      <w:r>
        <w:rPr>
          <w:rFonts w:cs="Garamond" w:ascii="Garamond" w:hAnsi="Garamond"/>
        </w:rPr>
        <w:t>2.  The mayor together with his two brothers (are, is) going to be indicted for accepting bribes.</w:t>
      </w:r>
    </w:p>
    <w:p>
      <w:pPr>
        <w:pStyle w:val="Normal"/>
        <w:rPr/>
      </w:pPr>
      <w:r>
        <w:rPr>
          <w:rFonts w:cs="Garamond" w:ascii="Garamond" w:hAnsi="Garamond"/>
        </w:rPr>
        <w:t>3.  Neither of my two suitcases (is, are) adequate for this trip.</w:t>
      </w:r>
    </w:p>
    <w:p>
      <w:pPr>
        <w:pStyle w:val="Normal"/>
        <w:rPr/>
      </w:pPr>
      <w:r>
        <w:rPr>
          <w:rFonts w:cs="Garamond" w:ascii="Garamond" w:hAnsi="Garamond"/>
        </w:rPr>
        <w:t>4.  There (are, is) a list of committee members on the head-table.</w:t>
      </w:r>
    </w:p>
    <w:p>
      <w:pPr>
        <w:pStyle w:val="Normal"/>
        <w:rPr/>
      </w:pPr>
      <w:r>
        <w:rPr>
          <w:rFonts w:cs="Garamond" w:ascii="Garamond" w:hAnsi="Garamond"/>
        </w:rPr>
        <w:t>5.  Everybody in the class (has, have) done the homework well in advanc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onoun Usage (include number)</w:t>
      </w:r>
    </w:p>
    <w:p>
      <w:pPr>
        <w:pStyle w:val="Normal"/>
        <w:rPr/>
      </w:pPr>
      <w:r>
        <w:rPr>
          <w:rFonts w:cs="Garamond" w:ascii="Garamond" w:hAnsi="Garamond"/>
        </w:rPr>
        <w:t>1. My grandmother really loved Juan. She left all her money to Federico and (he, him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 I called her house and she answered “This is (her, she)”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Sarah and (he, him) will sing a duet in the talent show.</w:t>
      </w:r>
    </w:p>
    <w:p>
      <w:pPr>
        <w:pStyle w:val="Normal"/>
        <w:rPr/>
      </w:pPr>
      <w:r>
        <w:rPr>
          <w:rFonts w:cs="Garamond" w:ascii="Garamond" w:hAnsi="Garamond"/>
        </w:rPr>
        <w:t>4.  Neither Tashonda nor (I, me)am responsible for this mes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. Just between you and (I, me), what is the secret number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noun Agreement Practice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ach of the girls had (her, their) assignment completed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very worker in this office needs (his or her, their) own computer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committee finally made (its, their) decision public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obody remembered to bring (his or her, their) photo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either girl will wear (her, their) black pant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19:00Z</dcterms:created>
  <dc:creator/>
  <dc:description/>
  <cp:keywords/>
  <dc:language>en-US</dc:language>
  <cp:lastModifiedBy>ndadmin</cp:lastModifiedBy>
  <dcterms:modified xsi:type="dcterms:W3CDTF">2009-03-03T15:52:00Z</dcterms:modified>
  <cp:revision>1</cp:revision>
  <dc:subject/>
  <dc:title/>
</cp:coreProperties>
</file>